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Group 4 Proj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 skills (for group 4 project assessment onl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riterion addresses objective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35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vels/mar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pect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pec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pect 3</w:t>
            </w:r>
          </w:p>
        </w:tc>
      </w:tr>
      <w:tr>
        <w:trPr>
          <w:trHeight w:val="134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lf-motivation and perseve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ing within a te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lf-refle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lete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oaches the project with self-motivation and follows it through to comple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laborates and communicates in a group situation and integrates the views of ot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s a thorough awareness of their own strengths and weaknesses and gives thoughtful consideration to their learning experien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ial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s the project but sometimes lacks self motiv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hanges some views but requires guidance to collaborate with ot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s limited awareness of their own strengths and weaknesses and gives some consideration to their learning experien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 at all/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cks perseverance and motiv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s little or no attempt to collaborate in a group situ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s no awareness of their own strengths and weaknesses and gives no consideration to their learning experien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ssessment can be assisted by the use of a student self-evaluation form, but the use of such a form is not a requir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bserv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cher Signature</w:t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verall Mar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56:00Z</dcterms:created>
  <dc:creator>User</dc:creator>
  <dc:description/>
  <cp:keywords/>
  <dc:language>en-US</dc:language>
  <cp:lastModifiedBy>User</cp:lastModifiedBy>
  <cp:lastPrinted>2009-05-04T12:12:00Z</cp:lastPrinted>
  <dcterms:modified xsi:type="dcterms:W3CDTF">2009-05-04T16:14:00Z</dcterms:modified>
  <cp:revision>1</cp:revision>
  <dc:subject/>
  <dc:title>The Group 4 Project</dc:title>
</cp:coreProperties>
</file>